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*****     PRO SET FOOTBALL    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*****        Vers. 1.0        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*****      Ed Hagen 1985      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program is not copy protected or copyrighted.  It can be copi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n away with my blessings, so long as it is not sold for prof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order to run this program you will ne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OTBALL BAS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     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AFC      84</w:t>
      </w:r>
    </w:p>
    <w:p>
      <w:pPr>
        <w:pStyle w:val="PreformattedText"/>
        <w:bidi w:val="0"/>
        <w:spacing w:before="0" w:after="0"/>
        <w:jc w:val="left"/>
        <w:rPr/>
      </w:pPr>
      <w:r>
        <w:rPr/>
        <w:t>NFC      84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      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also have to have either BASICA.EXE or Cartridge Basic fo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Juni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you have copied BASICA.EXE onto your working diskette of PRO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OTBALL, simply type BASICA FOOTBALL at the DOS Prompt.  If you ar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trideg Basic on your Junior, load basica and type RUN"FOOTB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ame is simple to play --just enter the simple letter prompts to ma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priate coaching decis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have to be clever and resourceful to keep the ball moving on offen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puter will carefully consider the down and yardage, as well as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ion, before it selects a defense.  It is possible to fool the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 sometimes -- by running out of a passing formation, or passing out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e a careful study of the brief help files that describe the strength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eaknesses of the offense and defense formations (they are accessed by ty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"Z" during the game).  They will help you put together an effective game pla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top offensive stars like Dan Marino and Eric Dickerson, and to pick a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ough Raider defen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ength of the pauses is set as 1000 in line number 554.  Depending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ed of your machine, you may wish to adjust that number up or d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1986 update diskette, with 1985 season players and ratings, alon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isions and improvements to the game, will be available in February, 1986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it, send a check for $15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d Ha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6955 SW 130th</w:t>
      </w:r>
    </w:p>
    <w:p>
      <w:pPr>
        <w:pStyle w:val="PreformattedText"/>
        <w:bidi w:val="0"/>
        <w:spacing w:before="0" w:after="0"/>
        <w:jc w:val="left"/>
        <w:rPr/>
      </w:pPr>
      <w:r>
        <w:rPr/>
        <w:t>Beaverton, OR  970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etect a bug in the game, drop me a note with your check.  If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to report it, and, by my highly arbitrary standards, I fin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ificant, I will tear up the check, fix the bug, and send you the 1986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free.</w:t>
      </w:r>
    </w:p>
    <w:p>
      <w:pPr>
        <w:pStyle w:val="PreformattedText"/>
        <w:bidi w:val="0"/>
        <w:spacing w:before="0" w:after="0"/>
        <w:jc w:val="left"/>
        <w:rPr/>
      </w:pPr>
      <w:r>
        <w:rPr/>
        <w:t>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